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</w:rPr>
        <w:t>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4 г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Техническая механика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</w:rPr>
      </w:pPr>
      <w:r>
        <w:rPr>
          <w:rStyle w:val="A6"/>
          <w:szCs w:val="28"/>
        </w:rPr>
        <w:t> </w:t>
      </w:r>
    </w:p>
    <w:p>
      <w:pPr>
        <w:pStyle w:val="Normal"/>
        <w:spacing w:lineRule="auto" w:line="360" w:before="280" w:after="280"/>
        <w:jc w:val="both"/>
        <w:rPr>
          <w:rStyle w:val="A6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шина Т.А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               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 w:eastAsia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1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Style17"/>
        <w:numPr>
          <w:ilvl w:val="0"/>
          <w:numId w:val="6"/>
        </w:numPr>
        <w:autoSpaceDE w:val="false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Техническая механика является частью основной профессиональной образовательной программы по специальности СПО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 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изводить расчеты механических передач и простейших сборочных      единиц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итать кинематические сх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напряжения в конструкционных элемен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ы технической 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ы механизмов, их кинематические и динамические характер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методику расчета элементов конструкций на прочность, жесткость и        устойчивость при различных видах де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сновы расчетов механических передач и простейших сборочных единиц обще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b/>
          <w:sz w:val="28"/>
          <w:szCs w:val="28"/>
        </w:rPr>
        <w:t xml:space="preserve">174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b/>
          <w:sz w:val="28"/>
          <w:szCs w:val="28"/>
        </w:rPr>
        <w:t xml:space="preserve"> 11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упражнений и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лад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ферат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четно-графическая рабо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ситуационных производственных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451"/>
        <w:gridCol w:w="75"/>
        <w:gridCol w:w="62"/>
        <w:gridCol w:w="8805"/>
        <w:gridCol w:w="1812"/>
        <w:gridCol w:w="1459"/>
      </w:tblGrid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Статика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Cs/>
                <w:sz w:val="20"/>
                <w:szCs w:val="20"/>
              </w:rPr>
              <w:t>Введение. Основные понятия и аксиомы статики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оретической механики; её роль и значение в техник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части теоретической механики: статика, кинематика, динами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точка и абсолютная точ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. Система сил, эквивалентные системы си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действующая и уравновешенная сил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ы стати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и и реакции связей. Определение направления реакций идеальных связ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а:  </w:t>
            </w:r>
            <w:r>
              <w:rPr>
                <w:color w:val="000000"/>
                <w:sz w:val="20"/>
                <w:szCs w:val="20"/>
              </w:rPr>
              <w:t>изучение материала  по  теме, составление опорного конспекта, решение задач по теме,  выполнение расчетно-графических работ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ская система сходящихся сил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сходящих сил. Способы движения 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 xml:space="preserve"> сил, приложенных в одной точк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силы на две составляющи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внодействующей системы сил геометрическим способом. Силовой многоугольни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равновесия плоской системы сходящихся сил в векторной форме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ция силы на ось, правило знак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ция силы на две перпендикулярные ос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е определение равнодействующ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вновесие плоской системы сходящихся си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Плоская система сходящихся сил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а:  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пределению усилий  в  стержневых  системах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уравнений равновес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bCs/>
                <w:sz w:val="20"/>
                <w:szCs w:val="20"/>
              </w:rPr>
              <w:t xml:space="preserve">Пара сил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момент силы. Плоск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система произволь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расположенных сил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 сил и ее характеристика. Момент па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1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ые пары. Сложение пар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равновесия системы пар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силы относительно точ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плоской системы сил к данному центру, главный вектор и главный момент системы си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ариньон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 плоской системы произвольно расположенных сил. Условия равнове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 вида уравнений равновеси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чные системы. Классификация нагрузок и виды опор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акций  и моментов  опор 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ределение опорных реакций балок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составлению уравнений  для 2-х опорных балок и пространственной системы сходящихся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составления уравнений равновес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1.4. </w:t>
            </w:r>
            <w:r>
              <w:rPr>
                <w:bCs/>
                <w:sz w:val="20"/>
                <w:szCs w:val="20"/>
              </w:rPr>
              <w:t xml:space="preserve">Пространственна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система сил.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тяжести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действующая пространственной системы сходящихся си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епипед си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  пространственной  системы сходящихся си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ция вектора на ось, не лежащую с ним в одной плоск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силы относительно ос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 пространственной системы произвольных и параллельных си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ределение центра тяжести простых фигур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задач по  определению  центра  тяжести.</w:t>
            </w:r>
          </w:p>
          <w:p>
            <w:pPr>
              <w:pStyle w:val="Normal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задач по  определению  центра  тяже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инематика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1</w:t>
            </w:r>
            <w:r>
              <w:rPr>
                <w:sz w:val="20"/>
                <w:szCs w:val="20"/>
              </w:rPr>
              <w:t>.Основны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я  кин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ематика  точки.   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еханическом движении с точки зрения геометрии. Покой и движ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кинематики: траектория, путь, время, скорость и ускор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дания точки; средняя скорость и скорость в данный момент. Ускорение полное, нормальное и касательно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вижения точки: равномерное и равнопеременное уравнения движения, основные и вспомогательные формулы. Графи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а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порного конспекта по теме «Частный случай вращательного движения твёрдого те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кинемати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</w:t>
            </w:r>
            <w:r>
              <w:rPr>
                <w:sz w:val="20"/>
                <w:szCs w:val="20"/>
              </w:rPr>
              <w:t xml:space="preserve"> Простейшие движения твердого тела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ательное  дви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  </w:t>
            </w:r>
            <w:r>
              <w:rPr>
                <w:vanish/>
                <w:sz w:val="20"/>
                <w:szCs w:val="20"/>
              </w:rPr>
              <w:t xml:space="preserve">ятияорные на процесс резания 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ельное   движ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ные случаи вращательного движения  твердого  те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шение  задач на  равно-переменное вращ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ка  опорных консп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шение 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  <w:r>
              <w:rPr>
                <w:sz w:val="20"/>
                <w:szCs w:val="20"/>
              </w:rPr>
              <w:t xml:space="preserve">   Сложное движение  точки. Сложное движение тела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, относительное и переносное движения точ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ма сложения скорост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параллельное движение тела. Разложение его на поступательное и вращательное. Определение абсолютной скорости любой точки те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опорного  конспекта по теме «Мгновенный центр скоростей, использование его твердого тела для определения абсолютной скорости  любой точки те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опорного  конспекта по теме «Сложное движение тел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 3. Динамика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Введение. Основы  кинетостатики.</w:t>
            </w:r>
          </w:p>
        </w:tc>
        <w:tc>
          <w:tcPr>
            <w:tcW w:w="9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 и ее  две  основные  задач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ы  динамик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  Даламбе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лы  инер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 опорного  конспекта по теме «Силы инетр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 задач  по кинетостати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3.2.</w:t>
            </w:r>
            <w:r>
              <w:rPr>
                <w:sz w:val="20"/>
                <w:szCs w:val="20"/>
              </w:rPr>
              <w:t xml:space="preserve"> Работа 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мощность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стоянной силы при прямолинейном движе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равнодействующей сил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работе переменной сил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 тяже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 при вращательном движе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единицы мощ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ри поступательном и вращательном движения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еханическом коэффициенте полезного действ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определению мощности при поступательном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определению мощности при вращательном движен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0"/>
                <w:szCs w:val="20"/>
              </w:rPr>
              <w:t>Тема 3.3.</w:t>
            </w:r>
            <w:r>
              <w:rPr>
                <w:sz w:val="20"/>
                <w:szCs w:val="20"/>
              </w:rPr>
              <w:t xml:space="preserve"> Общие теорем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динамики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вижения, импульс сил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б изменении количества движения материальной точ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ая и кинетическая энерг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б изменении кинетической энергии точ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равнения динами при вращательном движении твёрдого тел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инерции те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а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опорного конспекта «Момент инерции тела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определению момента инерции тел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Введение.  Растяжение  и  сжатие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</w:t>
            </w:r>
            <w:r>
              <w:rPr>
                <w:sz w:val="20"/>
                <w:szCs w:val="20"/>
              </w:rPr>
              <w:t xml:space="preserve">.Основ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положения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сопротивления материа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формац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ы и допущ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ечения. Определение внутренних силовых факторов в конкретном сечения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: полное, нормальное, касательно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индексов для  касательных напряж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го конспекта «Определение внутренних силовых факторов в конкретном сечения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го конспекта «Виды деформаци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4.2</w:t>
            </w:r>
            <w:r>
              <w:rPr>
                <w:sz w:val="20"/>
                <w:szCs w:val="20"/>
              </w:rPr>
              <w:t xml:space="preserve">  Растяжени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жатие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понят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е силы и их эпю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а  Бернулли. Нормальные  напряжения  и их эпю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е и поперечные деформации. Законы Гука. Коэффициент Пуассон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евых перемещений поперечных сечений брус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ное состояние.  Максимальные  касательные   напряж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материалов на растяж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 растяжений малоуглеродистой стал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я  расчётные,  предельные  и  допускаемы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паса прочности. Условия проч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 на  проч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Решение задач по построению эпюр и расчету стержней на проч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го конспекта «Продольные и поперечные деформации. Законы Гука. Коэффициент Пуассон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определению деформац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дел 5. Сдвиг  и кручение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5.1.</w:t>
            </w:r>
            <w:r>
              <w:rPr>
                <w:sz w:val="20"/>
                <w:szCs w:val="20"/>
              </w:rPr>
              <w:t xml:space="preserve"> Практ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расчеты на сре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 смятие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, расчётные формулы, условия проч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тие, расчётные формулы, условности расчёта, условия прочност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заклепочных соедин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расчету заклепочны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орного конспекта по теме «Условности расчёта на смятие, условия прочност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5.2.</w:t>
            </w:r>
            <w:r>
              <w:rPr>
                <w:sz w:val="20"/>
                <w:szCs w:val="20"/>
              </w:rPr>
              <w:t xml:space="preserve"> Геометр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лоских  сечений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е моменты сеч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ые и полярные  моменты инер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между моментами инерции относительно параллельных ос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го конспекта по теме «Зависимость между моментами инерции относительно параллельных ос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ме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0"/>
                <w:szCs w:val="20"/>
              </w:rPr>
              <w:t>Тема 5.3.</w:t>
            </w:r>
            <w:r>
              <w:rPr>
                <w:sz w:val="20"/>
                <w:szCs w:val="20"/>
              </w:rPr>
              <w:t xml:space="preserve">  Кручение.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Проверка на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чность и жесткость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 понятия. Эпюры  крутящих  момен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чение  прямого  бруса  круглого  поперечного  сеч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ы  на  прочность  и  жесткость  при  круче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Решение  задач  по  тем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«Расчеты  на  прочность  при  круче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«Расчеты  на  жесткость  при  кручени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6.Прямой изгиб. 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</w:t>
            </w:r>
            <w:r>
              <w:rPr>
                <w:sz w:val="20"/>
                <w:szCs w:val="20"/>
              </w:rPr>
              <w:t xml:space="preserve"> Чистый  и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поперечный изгиб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 понятия  и  опреде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еречные  силы и  изгибающие  момент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альные  зависимости  между  изгибающим  моментом,  поперечной  силой  и  интенсивностью  распределенной  нагруз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 эпюр  поперечных  сил  и  изгибающих  момен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е напряжения при изгиб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ые моменты сопротивления простейших фигур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ость сечения при изгиб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 эпюр  поперечных  сил  и  изгибающих  момен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определению напряжений при изгибе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расчету на жесткость при изгиб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Тема 6.2 </w:t>
            </w:r>
            <w:r>
              <w:rPr>
                <w:sz w:val="20"/>
                <w:szCs w:val="20"/>
              </w:rPr>
              <w:t xml:space="preserve">Расчеты балок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на  прочность и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жесткость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на прочность при изгибе для пластичных материа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на прочность при изгибе для хрупких материа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о касательных напряжениях при изгиб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и угловые перемещения при изгиб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на жесткость при изгиб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. Построение  эпюр  поперечных  сил,  изгибающих  моментов   и  проверка  на  проч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ы и  решение  задачи  по тем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Решение задач по расчету  на прочность при изгибе хрупки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определению линейных  и угловых перемещений при изгиб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аздел 7.Сложное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опротивление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7.1.</w:t>
            </w:r>
            <w:r>
              <w:rPr>
                <w:sz w:val="20"/>
                <w:szCs w:val="20"/>
              </w:rPr>
              <w:t xml:space="preserve"> Гипоте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прочности и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применение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 понятия  о гипотезах проч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эквивалентных напряжений по различным гипотезам проч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руса круглого поперечного сечения при кручении с растяжением (сжатием)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руса круглого поперечного сечения при изгибе с кручение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го конспекта «Косой  изгиб. Расчет на  прочность  при косом  изгибе. Внецентренное  растяжение  и  сжатие  брусьев  большой  жесткост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Расчет бруса круглого поперечного сечения при изгибе с кручением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2 </w:t>
            </w:r>
            <w:r>
              <w:rPr>
                <w:sz w:val="20"/>
                <w:szCs w:val="20"/>
              </w:rPr>
              <w:t>Устойчив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жатых  стержней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и неустойчивое равновес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ая сила. Связь критической силы с допускаемо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ое напряжение, гибк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применимости формул Эйлера и Ясинского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критических напряжений в зависимости от гибкости для малоуглеродистой стал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жатых стержней на устойчивость по формуле Эйлера и по эмпирическим формула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Рациональные формы поперечных сечений сжатых стержн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Расчеты сжатых стержней на устойчивость по формуле Эйлера и по эмпирическим формулам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7.3. </w:t>
            </w:r>
            <w:r>
              <w:rPr>
                <w:sz w:val="20"/>
                <w:szCs w:val="20"/>
              </w:rPr>
              <w:t>Сопроти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усталости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лостное разрушение, его причины, характер разруш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ая усталости, предел вынослив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влияющие на предел вынослив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эффициент запаса проч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на прочность при переменных напряжениях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лостное разрушение, его причины, характер разруш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расчету на прочность при переменных напряж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орного конспекта «Усталостное разрушение, его причины, характер разрушений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7.4</w:t>
            </w:r>
            <w:r>
              <w:rPr>
                <w:sz w:val="20"/>
                <w:szCs w:val="20"/>
              </w:rPr>
              <w:t>.Динамиче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нагрузка.      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 сведения.  Расчет  элементов  конструкций при  заданных  ускорения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ар.  Приближенный  метод  расче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8.Введе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икционные передачи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8.1.</w:t>
            </w:r>
            <w:r>
              <w:rPr>
                <w:sz w:val="20"/>
                <w:szCs w:val="20"/>
              </w:rPr>
              <w:t xml:space="preserve"> Основ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положения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 свед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ременные  направления  в  развитии  машиностро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 машинам  и  деталя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ежность  машин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ерии  работоспособности  и  расчета  деталей  машин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ировочный  и  проверочный  расчет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 сведения  о  передача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 передач  и  их  классификация.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кинематические  и  силовые  соотношения  в  передача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порного конспекта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ременные  направления  в  развитии  машиностро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2.</w:t>
            </w:r>
            <w:r>
              <w:rPr>
                <w:sz w:val="20"/>
                <w:szCs w:val="20"/>
              </w:rPr>
              <w:t xml:space="preserve">Фрикционн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ередачи.  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. Условие работоспособности передач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лассификация фрикционных пере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, недостатки, примен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атк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ушения рабочих поверхностей фрикционных катк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6  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ическая фрикционная передач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 прочность и к.п.д. пере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составление опорного конспекта по теме «Вариато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дел 9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Зубчаты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передачи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9.1.</w:t>
            </w:r>
            <w:r>
              <w:rPr>
                <w:sz w:val="20"/>
                <w:szCs w:val="20"/>
              </w:rPr>
              <w:t xml:space="preserve"> Основ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нятия о зубчат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ередачах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. Достоинства. Недостатки. Классификац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зубчатого зацеп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бчатого зацеп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пление двух эвольвентных колес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 зацеп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пление эвольвентного зубчатого колеса с рейко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сведения об изготовлении зубчатых колес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ание зубье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о зубчатых колесах со смещение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сть изготовления и к.п.д. передач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ушения зубчатых колес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допускаемые напряж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го конспекта по теме «Материалы и допускаемые напряже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9.2</w:t>
            </w:r>
            <w:r>
              <w:rPr>
                <w:sz w:val="20"/>
                <w:szCs w:val="20"/>
              </w:rPr>
              <w:t>Цилиндрическ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ямозубые  передачи.     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ическая прямозубая передач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. Геометрический расче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в зацеплении прямозубых пере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ритерии работоспособности и расче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 контактную проч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 изгиб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расчету на изги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3.</w:t>
            </w:r>
            <w:r>
              <w:rPr>
                <w:sz w:val="20"/>
                <w:szCs w:val="20"/>
              </w:rPr>
              <w:t>Цилиндр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осозубые  передачи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зубые цилиндрические передачи. Общие сведения. Геометрический расче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, действующие в зацепле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ередачи на контактную прочность и изгиб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нные передач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пределение параметров зубчатых колес по их замерам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составление опорного конспекта  «Зубчатые  передачи  с  зацеплением  Новико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9.4.</w:t>
            </w:r>
            <w:r>
              <w:rPr>
                <w:sz w:val="20"/>
                <w:szCs w:val="20"/>
              </w:rPr>
              <w:t xml:space="preserve">  Кони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зубчатые  передачи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ические  прямозубые  передачи. Общие свед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 геометрические  соотнош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лы  в  зацепле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 конических  прямозубых  передач  на  контактную  прочность и  на  изгиб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ические  передачи с  круговым  зубом  и  особенности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 составление опорного конспекта «Планетарные  и  волновые  зубчатые  передач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10.Червячные 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ередачи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и передачи винт-гайка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.</w:t>
            </w:r>
            <w:r>
              <w:rPr>
                <w:sz w:val="20"/>
                <w:szCs w:val="20"/>
              </w:rPr>
              <w:t xml:space="preserve">  Расчет червячной  передачи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червячной передач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, недостатки, примен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червячных пере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червяков и червячных колес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геометрические соотнош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ольжения. Передаточное число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в зацепле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червячной па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ушения зубьев червячных колес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3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на проч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3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 расче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  <w:r>
              <w:rPr>
                <w:sz w:val="20"/>
                <w:szCs w:val="20"/>
              </w:rPr>
              <w:t xml:space="preserve"> решение задач по тепловому  расчету  червячных передач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2 </w:t>
            </w:r>
            <w:r>
              <w:rPr>
                <w:sz w:val="20"/>
                <w:szCs w:val="20"/>
              </w:rPr>
              <w:t xml:space="preserve">Расчет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ередачи  винт-гайка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кольжения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. Достоинства, недостатки, примен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вин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и с трением скольжения и трением качения, к.п.д. передаточное число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уш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ередачи винт – гайка  скольж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Практиче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23"/>
              <w:numPr>
                <w:ilvl w:val="0"/>
                <w:numId w:val="3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работа студента: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оставление опорного конспекта по теме «</w:t>
            </w:r>
            <w:r>
              <w:rPr>
                <w:sz w:val="20"/>
                <w:szCs w:val="20"/>
                <w:lang w:val="ru-RU" w:eastAsia="ru-RU"/>
              </w:rPr>
              <w:t>Материалы винта и гайк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sz w:val="20"/>
                <w:szCs w:val="20"/>
              </w:rPr>
              <w:t>Тема 10.3.</w:t>
            </w:r>
            <w:r>
              <w:rPr>
                <w:sz w:val="20"/>
                <w:szCs w:val="20"/>
              </w:rPr>
              <w:t xml:space="preserve"> Расчет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ередачи винт-гайка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качения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. Достоинства, недостатки, примен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 и  принцип  действия  передачи.  Материалы винта и гай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ередачи винт – гайка  кач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Д  передач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23"/>
              <w:numPr>
                <w:ilvl w:val="0"/>
                <w:numId w:val="3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работа студента:</w:t>
            </w:r>
            <w:r>
              <w:rPr>
                <w:sz w:val="20"/>
                <w:szCs w:val="20"/>
                <w:lang w:val="ru-RU" w:eastAsia="ru-RU"/>
              </w:rPr>
              <w:t xml:space="preserve">  </w:t>
            </w:r>
          </w:p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оставление опорного конспекта по теме «</w:t>
            </w:r>
            <w:r>
              <w:rPr>
                <w:sz w:val="20"/>
                <w:szCs w:val="20"/>
                <w:lang w:val="ru-RU" w:eastAsia="ru-RU"/>
              </w:rPr>
              <w:t>Устройство  и  принцип  действия  передачи  винт-гайк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Раздел 11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ередачи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гибкой  связью.   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sz w:val="20"/>
                <w:szCs w:val="20"/>
              </w:rPr>
              <w:t>Тема 11.1.</w:t>
            </w:r>
            <w:r>
              <w:rPr>
                <w:sz w:val="20"/>
                <w:szCs w:val="20"/>
              </w:rPr>
              <w:t xml:space="preserve"> Ременные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ередачи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Общие свед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 xml:space="preserve">Геометрические  соотношения  ременных  передач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Долговечность ремн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Тяговая  способ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Передача  плоским ремне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Передачи  клиновым  и  поликлиновым  ремня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Лабораторные 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Cs/>
                <w:sz w:val="20"/>
                <w:szCs w:val="20"/>
                <w:lang w:val="ru-RU" w:eastAsia="ru-RU"/>
              </w:rPr>
              <w:t>Контрольные 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23"/>
              <w:numPr>
                <w:ilvl w:val="0"/>
                <w:numId w:val="3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 работа  студента: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ление опорного конспекта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«Передачи  клиновым  и  поликлиновым  ремням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1.2 </w:t>
            </w:r>
            <w:r>
              <w:rPr>
                <w:sz w:val="20"/>
                <w:szCs w:val="20"/>
              </w:rPr>
              <w:t xml:space="preserve">Цепные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передач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. Приводные  цеп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оч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 соотношения в цепных передача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  передачи  роликовой  (втулочной)  цепью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Лабораторные 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Cs/>
                <w:sz w:val="20"/>
                <w:szCs w:val="20"/>
                <w:lang w:val="ru-RU" w:eastAsia="ru-RU"/>
              </w:rPr>
              <w:t>Контрольные 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23"/>
              <w:numPr>
                <w:ilvl w:val="0"/>
                <w:numId w:val="3"/>
              </w:numPr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</w:t>
            </w:r>
          </w:p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 работа  студента: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ление опорного конспекта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«Виды п</w:t>
            </w:r>
            <w:r>
              <w:rPr>
                <w:sz w:val="20"/>
                <w:szCs w:val="20"/>
                <w:lang w:val="ru-RU" w:eastAsia="ru-RU"/>
              </w:rPr>
              <w:t>риводных  цепей</w:t>
            </w:r>
            <w:r>
              <w:rPr>
                <w:sz w:val="20"/>
                <w:lang w:val="ru-RU" w:eastAsia="ru-RU"/>
              </w:rPr>
              <w:t>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2.Детали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и узлы  передач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1</w:t>
            </w:r>
            <w:r>
              <w:rPr>
                <w:sz w:val="20"/>
                <w:szCs w:val="20"/>
              </w:rPr>
              <w:t xml:space="preserve"> Валы  и оси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, назначение, классификац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валов и ос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работоспособности валов и ос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очный расчет ва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расчет ва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ос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конструированию валов и  ос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работа студента: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ление опорного конспекта «Критерии работоспособности валов и осе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2</w:t>
            </w:r>
            <w:r>
              <w:rPr>
                <w:sz w:val="20"/>
                <w:szCs w:val="20"/>
              </w:rPr>
              <w:t xml:space="preserve"> Подшипники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скольжения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autoSpaceDE w:val="false"/>
              <w:spacing w:lineRule="auto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ие сведения. Конструкции, достоинства,  недостатки, применение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маз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вкладыш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ые материал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ушения вкладыш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дшипников скольж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работа студента: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ление опорного конспекта «Виды разрушения вкладышей.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sz w:val="20"/>
                <w:szCs w:val="20"/>
              </w:rPr>
              <w:t>Тема 12.3</w:t>
            </w:r>
            <w:r>
              <w:rPr>
                <w:sz w:val="20"/>
                <w:szCs w:val="20"/>
              </w:rPr>
              <w:t xml:space="preserve"> Подшипники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качения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 свед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 и условные  обозначения  подшипник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типы  подшипников 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 (подбор)  подшипников  по  ГОСТу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работа студента:</w:t>
            </w:r>
            <w:r>
              <w:rPr>
                <w:sz w:val="20"/>
                <w:szCs w:val="20"/>
                <w:lang w:val="ru-RU" w:eastAsia="ru-RU"/>
              </w:rPr>
              <w:t xml:space="preserve">  </w:t>
            </w:r>
          </w:p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ление опорного конспекта «</w:t>
            </w:r>
            <w:r>
              <w:rPr>
                <w:bCs/>
                <w:sz w:val="20"/>
                <w:szCs w:val="20"/>
                <w:lang w:val="ru-RU" w:eastAsia="ru-RU"/>
              </w:rPr>
              <w:t>Классификация  и условные  обозначения  подшипников</w:t>
            </w:r>
            <w:r>
              <w:rPr>
                <w:sz w:val="20"/>
                <w:szCs w:val="20"/>
                <w:lang w:val="ru-RU" w:eastAsia="ru-RU"/>
              </w:rPr>
              <w:t>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4</w:t>
            </w:r>
            <w:r>
              <w:rPr>
                <w:sz w:val="20"/>
                <w:szCs w:val="20"/>
              </w:rPr>
              <w:t xml:space="preserve"> Муфты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 свед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хие  муфт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ирующие  муфт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655" w:leader="none"/>
                <w:tab w:val="left" w:pos="343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Управляющие  муфт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655" w:leader="none"/>
                <w:tab w:val="left" w:pos="343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управляемые  муфт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работа студента:</w:t>
            </w:r>
            <w:r>
              <w:rPr>
                <w:sz w:val="20"/>
                <w:szCs w:val="20"/>
                <w:lang w:val="ru-RU" w:eastAsia="ru-RU"/>
              </w:rPr>
              <w:t xml:space="preserve">  составление опорного конспекта «</w:t>
            </w:r>
            <w:r>
              <w:rPr>
                <w:bCs/>
                <w:sz w:val="20"/>
                <w:szCs w:val="20"/>
                <w:lang w:val="ru-RU" w:eastAsia="ru-RU"/>
              </w:rPr>
              <w:t>Самоуправляемые  муфты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sz w:val="20"/>
                <w:szCs w:val="20"/>
              </w:rPr>
              <w:t>Раздел 13.Соединения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деталей  машин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b/>
                <w:sz w:val="20"/>
                <w:szCs w:val="20"/>
              </w:rPr>
              <w:t>Тема 13.1</w:t>
            </w:r>
            <w:r>
              <w:rPr>
                <w:sz w:val="20"/>
                <w:szCs w:val="20"/>
              </w:rPr>
              <w:t xml:space="preserve"> Неразъемные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соединения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епаные  соедин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655" w:leader="none"/>
                <w:tab w:val="left" w:pos="3435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арные  соедин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яные  соедин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ееные соедин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я  с  натяго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работа студента:</w:t>
            </w:r>
            <w:r>
              <w:rPr>
                <w:sz w:val="20"/>
                <w:szCs w:val="20"/>
                <w:lang w:val="ru-RU" w:eastAsia="ru-RU"/>
              </w:rPr>
              <w:t xml:space="preserve">  </w:t>
            </w:r>
          </w:p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ление опорного конспекта «Виды соединений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0"/>
                <w:szCs w:val="20"/>
              </w:rPr>
              <w:t>Тема13.2</w:t>
            </w:r>
            <w:r>
              <w:rPr>
                <w:sz w:val="20"/>
                <w:szCs w:val="20"/>
              </w:rPr>
              <w:t xml:space="preserve"> Резьбовые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соединения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 свед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 типы  резьб.  Геометрические  параметры  резьб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ндартные  крепежные  детал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 стопорения  резьбовых  детал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 резьбовых  соединений  на  проч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работа студента: решение задач по расчету резьбовых соединений на прочность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0"/>
                <w:szCs w:val="20"/>
              </w:rPr>
              <w:t>Тема 13.3</w:t>
            </w:r>
            <w:r>
              <w:rPr>
                <w:sz w:val="20"/>
                <w:szCs w:val="20"/>
              </w:rPr>
              <w:t xml:space="preserve"> Шпоночные  и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шлицевые  соединения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поночные  соединения.  Общие  сведения.  Разновидности  соедин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 шпоночных  соедин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лицевые  соединения. Общие  сведения.  Разновидности  соедин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 шлицевых  соедин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работа студента:</w:t>
            </w:r>
            <w:r>
              <w:rPr>
                <w:sz w:val="20"/>
                <w:szCs w:val="20"/>
                <w:lang w:val="ru-RU" w:eastAsia="ru-RU"/>
              </w:rPr>
              <w:t xml:space="preserve">  решение задач по расчету шлицевых соедин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й лаборатории 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Учебно-материальное обеспечение:</w:t>
      </w:r>
      <w:r>
        <w:rPr>
          <w:bCs/>
          <w:sz w:val="28"/>
          <w:szCs w:val="28"/>
        </w:rPr>
        <w:t xml:space="preserve"> перечень лабораторных и практических работ по дисциплине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й лаборатор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ывная машина с усилием 20к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учебно-наглядных пособий для кабинета  «Техническая механика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люстративный материал на бумажных и электронных носит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Технические средства обучения: </w:t>
      </w:r>
      <w:r>
        <w:rPr>
          <w:bCs/>
          <w:sz w:val="28"/>
          <w:szCs w:val="28"/>
        </w:rPr>
        <w:t>мультимедийный проектор; интерактивная доска; Интернет – ресурс; программные средства обучения; Виртуальный кабинет для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еина Л.И.  Техническая механика: учебник для спо / Л.И. Вереина, М.М. Краснов. - 4-е изд., исправ. и доп. - М. : Академия, 20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еина Л.И. Техническая механика : учебник для спо по технич. спец-тям / Л.И. Вереина, М.М. Краснов. - 7-е изд., стереотип. - Москва : Академия, 2013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лофинская В.П. Техническая механика : курс лекций с вариантами практич. и тестовых заданий: для ссузов / В.П. Олофинская. - 3-е изд., исправ. - М. : ФОРУМ, 2012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 источники: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757"/>
      </w:tblGrid>
      <w:tr>
        <w:trPr>
          <w:trHeight w:val="52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6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ные умения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изводить расчеты механических передач и простейших сборочных      единиц;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ть кинематические сх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напряжения в конструкционных элементах;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 преподавателя в ходе проведения лабораторных работ и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Наблюдение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Контрольные работы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замен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ные знания: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0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основы технической меха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виды механизмов, их кинематические и динамические характери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методика расчета элементов конструкций на прочность, жесткость и        устойчивость при различных видах де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расчетов механических передач и простейших сборочных единиц общего на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sz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A6">
    <w:name w:val="a6"/>
    <w:basedOn w:val="Style9"/>
    <w:qFormat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7:53:00Z</dcterms:created>
  <dc:creator>BLINOV</dc:creator>
  <dc:description/>
  <cp:keywords/>
  <dc:language>en-US</dc:language>
  <cp:lastModifiedBy>vs</cp:lastModifiedBy>
  <cp:lastPrinted>2014-01-15T17:10:00Z</cp:lastPrinted>
  <dcterms:modified xsi:type="dcterms:W3CDTF">2007-12-31T23:45:00Z</dcterms:modified>
  <cp:revision>15</cp:revision>
  <dc:subject/>
  <dc:title>ПРОЕКТ</dc:title>
</cp:coreProperties>
</file>